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2057 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Приобретение годовых лицензий для системы антивирусной защиты для ООО «Интер РАО – И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28» марта 2024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28» марта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1 742 638,74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/>
            </w:pPr>
            <w:r>
              <w:rPr/>
              <w:t xml:space="preserve">11.03.2024 13:32:46 </w:t>
              <w:b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/>
            </w:pPr>
            <w:r>
              <w:rPr/>
              <w:t xml:space="preserve">14.03.2024 15:26:34 </w:t>
              <w:b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bookmarkStart w:id="0" w:name="_Hlk91151526"/>
      <w:bookmarkEnd w:id="0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1" w:name="_Hlk90389813"/>
    </w:p>
    <w:p>
      <w:pPr>
        <w:pStyle w:val="Normal"/>
        <w:spacing w:before="120" w:after="120"/>
        <w:jc w:val="both"/>
        <w:rPr>
          <w:b/>
          <w:b/>
        </w:rPr>
      </w:pPr>
      <w:bookmarkStart w:id="2" w:name="_Hlk91151526"/>
      <w:bookmarkStart w:id="3" w:name="_Hlk94100168"/>
      <w:bookmarkEnd w:id="2"/>
      <w:bookmarkEnd w:id="1"/>
      <w:r>
        <w:rPr/>
        <w:t>Признать победителем участника, занявшего первое место, согласно итоговому ранжированию.</w:t>
      </w:r>
      <w:bookmarkEnd w:id="3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4" w:name="_Hlk94100201"/>
      <w:bookmarkStart w:id="5" w:name="_Hlk91151398"/>
      <w:bookmarkEnd w:id="5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bookmarkStart w:id="6" w:name="_Hlk94100201"/>
      <w:r>
        <w:rPr/>
        <w:t>победителем участника, занявшего первое место, согласно итоговому ранжированию.</w:t>
      </w:r>
      <w:bookmarkEnd w:id="6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7" w:name="_Hlk91151398"/>
      <w:bookmarkStart w:id="8" w:name="_Hlk94100235"/>
      <w:bookmarkStart w:id="9" w:name="_Hlk91153158"/>
      <w:bookmarkEnd w:id="7"/>
      <w:bookmarkEnd w:id="8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10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10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1" w:name="_Hlk94100235"/>
      <w:bookmarkEnd w:id="11"/>
      <w:r>
        <w:rPr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  <w:bookmarkStart w:id="12" w:name="_Hlk94100254"/>
      <w:bookmarkStart w:id="13" w:name="_Hlk94100254"/>
      <w:bookmarkEnd w:id="13"/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90005" cy="1319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90005" cy="131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31:00Z</dcterms:created>
  <dc:creator/>
  <dc:description/>
  <cp:keywords/>
  <dc:language>en-US</dc:language>
  <cp:lastModifiedBy/>
  <dcterms:modified xsi:type="dcterms:W3CDTF">2024-03-27T14:54:00Z</dcterms:modified>
  <cp:revision>1</cp:revision>
  <dc:subject/>
  <dc:title>Протокол вскрытия конвертов</dc:title>
</cp:coreProperties>
</file>